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kancelář primátor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Pohoštění vedení města,ZM,RM,výbory,komise</w:t>
        <w:tab/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kanceláře primátora</w:t>
        <w:tab/>
        <w:t>0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26,00</w:t>
        <w:tab/>
        <w:t>-5 27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600,00</w:t>
        <w:tab/>
        <w:t>-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1 500,00</w:t>
        <w:tab/>
        <w:t>-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2 926,00</w:t>
        <w:tab/>
        <w:t>13 0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 - ÚZ 13024 - Transfery na výkon čin.obce s roz.půs.v obl.SPOD</w:t>
        <w:tab/>
        <w:tab/>
        <w:t>1 09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008-Vratka-Volba prezidenta ČR</w:t>
        <w:tab/>
        <w:tab/>
        <w:t>550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87-Vratka-Volby do Parlamentu ČR a zastupitelstev obcí</w:t>
        <w:tab/>
        <w:tab/>
        <w:t>151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79-Obnova vozov. parku pro vedení města</w:t>
        <w:tab/>
        <w:tab/>
        <w:t>-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6,00</w:t>
        <w:tab/>
        <w:t>-5 27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826,00</w:t>
        <w:tab/>
        <w:t>-5 27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78 110,73</w:t>
        <w:tab/>
        <w:t>123 07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zůstatek k 1.1.2023</w:t>
        <w:tab/>
        <w:t>172 300,00</w:t>
        <w:tab/>
        <w:t>271 524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výdaje r. 2023</w:t>
        <w:tab/>
        <w:t>52 259,06</w:t>
        <w:tab/>
        <w:t>52 259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městské investice-bytový a nebytový fond města</w:t>
        <w:tab/>
        <w:t>2 677,75</w:t>
        <w:tab/>
        <w:t>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městské investice-inv.akce ze zásob.ORJ 12-IO</w:t>
        <w:tab/>
        <w:t>50 873,92</w:t>
        <w:tab/>
        <w:t>50 87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ratka navýšení vyměřeného místního popl.za jiná THZ</w:t>
        <w:tab/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požadavky OV Chlebovice</w:t>
        <w:tab/>
        <w:tab/>
        <w:t>10 25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požadavky OV Lískovec</w:t>
        <w:tab/>
        <w:tab/>
        <w:t>2 113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požadavky OV Skalice</w:t>
        <w:tab/>
        <w:tab/>
        <w:t>4 836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požadavky OV Panské Nové Dvory</w:t>
        <w:tab/>
        <w:tab/>
        <w:t>1 17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požadavky OV Zelinkovice-Lysůvky</w:t>
        <w:tab/>
        <w:tab/>
        <w:t>2 437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dotaci Nemocnici F-M,p.o.-provoz zubní pohotov.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Rezerva na dotaci Nemocnici FM, p.o.-provoz zubní pohotov.</w:t>
        <w:tab/>
        <w:tab/>
        <w:t>-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Rezerva na městské investice-invest.akce</w:t>
        <w:tab/>
        <w:tab/>
        <w:t>- 133 614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31.12.2023</w:t>
        <w:tab/>
        <w:tab/>
        <w:t>- 139 45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Rezerva na městské investice – bytový a nebytový fond města</w:t>
        <w:tab/>
        <w:tab/>
        <w:t>-2 677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3</w:t>
        <w:tab/>
        <w:t>Dlouhodobé přijaté půjčené prostředky</w:t>
        <w:tab/>
        <w:t>15 488,00</w:t>
        <w:tab/>
        <w:t>98 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2505-Čerpání úvěru - SFPI</w:t>
        <w:tab/>
        <w:t>15 488,00</w:t>
        <w:tab/>
        <w:t>15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erpání investičního úvěru ČSOB, a.s.</w:t>
        <w:tab/>
        <w:tab/>
        <w:t>82 7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38 776,00</w:t>
        <w:tab/>
        <w:t>-39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bezúročného úvěru-SFPI</w:t>
        <w:tab/>
        <w:tab/>
        <w:t>- 4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54 822,73</w:t>
        <w:tab/>
        <w:t>182 07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54 822,73</w:t>
        <w:tab/>
        <w:t>182 07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558,09</w:t>
        <w:tab/>
        <w:t>-2 366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pomoci R/48-příspěvky</w:t>
        <w:tab/>
        <w:t>2 450,00</w:t>
        <w:tab/>
        <w:t>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emků Skalice P-11-par.2219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emků Kvapilova-par.2219</w:t>
        <w:tab/>
        <w:t>22,00</w:t>
        <w:tab/>
        <w:t>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emků Skalice chodník-par.2219</w:t>
        <w:tab/>
        <w:t>89,99</w:t>
        <w:tab/>
        <w:t>89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em.cyklostezka Olešná-Palkovice-par. 2219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090-Kanalizace Skalice-par.2321</w:t>
        <w:tab/>
        <w:t>108,00</w:t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76-Čp.3276,ul.Horní,Stovky-stav.úpr.soc.zař.-par.3412</w:t>
        <w:tab/>
        <w:t>1 346,00</w:t>
        <w:tab/>
        <w:t>1 3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768-Čp.811,Malý Kolored.-podstatná změna výtahu-par.3612</w:t>
        <w:tab/>
        <w:t>7,04</w:t>
        <w:tab/>
        <w:t>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32-Čp.54-55,ul.Zámecká-opr.výtahu-par.3612</w:t>
        <w:tab/>
        <w:t>14,06</w:t>
        <w:tab/>
        <w:t>14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é dokumentace-par.3612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é dokumentace-par.3613</w:t>
        <w:tab/>
        <w:t>62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é dokumentace-par.3632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.-výst.kanalizace-par.363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28-Čp.646-647 Kostik.nám.-nátěr střešní krytiny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.-ost.drob.výkupy-par.3639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GP a ZP-par.3639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é dokumentace-par.5512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97-Č.p.1166,ul.Těšínská-výměna oken a oprava fasády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Mobiliář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348-Záchovná údržba vybav.zeleně-par.3745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Výkupy pozemků Skalice-Chýlek-par.2212</w:t>
        <w:tab/>
        <w:t>89,00</w:t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Správní poplatky-par.221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é dokumentace-par.6171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4-Lískovec-hřiště-inst.studny pro závlahu-par.3412</w:t>
        <w:tab/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5-Lískovec-hřiště-inst.aut.zavlaž.systému-par.3412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Služby nerozúčtovatelné-par.3612</w:t>
        <w:tab/>
        <w:tab/>
        <w:t>24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33-Čp.811 Malý Kolored.-podst.změna os.výtahu-par.3612</w:t>
        <w:tab/>
        <w:tab/>
        <w:t>1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76- Vým.vodoměrů SV pro b.j.ve vlast.SMFM-par.3612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03-Záchovná údržba NP-par.3612</w:t>
        <w:tab/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07-Čp.400 P.Holého-oprava oplocení-par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89-Čp.6 nám.Svobody-stav.úpr.TIC-par.3613</w:t>
        <w:tab/>
        <w:tab/>
        <w:t>1 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90-Čp.1257 Zám.nám.-stav.úpr.TIC-par.3613</w:t>
        <w:tab/>
        <w:tab/>
        <w:t>1 336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2-Čp.2205 Palkovická-vým.oken-par.3613</w:t>
        <w:tab/>
        <w:tab/>
        <w:t>3 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43-Čp.2205 Palkovická-vým.plyn.kotlů-par.3639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6-Opr.zídky u čp.1910-1913 M.Majer.,Míst</w:t>
        <w:tab/>
        <w:tab/>
        <w:t>11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55-Opr.opěr.zdi u čp.831 Riegrova,Místek-par.3639</w:t>
        <w:tab/>
        <w:tab/>
        <w:t>1 0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289 Čp.6 nám.Svobody-TIC-§3613</w:t>
        <w:tab/>
        <w:tab/>
        <w:t>-2 76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290 Čp.1257 Zámec.nám.-TIC-§3613</w:t>
        <w:tab/>
        <w:tab/>
        <w:t>-3 80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rojektové dokumentace-§3632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GP a ZP-§3639</w:t>
        <w:tab/>
        <w:tab/>
        <w:t>-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820 Nábytek CAS-§4356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rojektové dokumentace-§5512</w:t>
        <w:tab/>
        <w:tab/>
        <w:t>-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61 Čp.2441 PND-HZ-vým.střeš.krytiny-§5512</w:t>
        <w:tab/>
        <w:tab/>
        <w:t>-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rojektové dokumentace-§6171</w:t>
        <w:tab/>
        <w:tab/>
        <w:t>-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94 Kanalizace Chlebovice-§2321</w:t>
        <w:tab/>
        <w:tab/>
        <w:t>-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Výk.pozemků Skalice-Chýlek-§2212</w:t>
        <w:tab/>
        <w:tab/>
        <w:t>-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Správní poplatky-§2212</w:t>
        <w:tab/>
        <w:tab/>
        <w:t>-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Výk.pozemků Skalice chodník-§2219</w:t>
        <w:tab/>
        <w:tab/>
        <w:t>-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Výk.pozemků Cyklostezka Olešná-§2219</w:t>
        <w:tab/>
        <w:tab/>
        <w:t>-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Výk.pozemků zast.Elis Lískovec-§2219</w:t>
        <w:tab/>
        <w:tab/>
        <w:t>-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GP a ZP-§2219</w:t>
        <w:tab/>
        <w:tab/>
        <w:t>-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90 Kanalizace Skalice-§2321</w:t>
        <w:tab/>
        <w:tab/>
        <w:t>-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04 Splašková kanalizace Lískovec-§2321</w:t>
        <w:tab/>
        <w:tab/>
        <w:t>-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223 Věcná břemena-§2321</w:t>
        <w:tab/>
        <w:tab/>
        <w:t>- 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219 Geometrické plány-§2321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90 Kanalizace Skalice-§2321</w:t>
        <w:tab/>
        <w:tab/>
        <w:t>-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94 Kanalizace Chlebovice-§2321</w:t>
        <w:tab/>
        <w:tab/>
        <w:t>-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04 Splašková kanal. Lískovec-§2321</w:t>
        <w:tab/>
        <w:tab/>
        <w:t>-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Správní poplatky-§2321</w:t>
        <w:tab/>
        <w:tab/>
        <w:t>-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Výkup pozemku kanalizace Skalice-§2321</w:t>
        <w:tab/>
        <w:tab/>
        <w:t>-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90 Kanalizace Skalice-§2321</w:t>
        <w:tab/>
        <w:tab/>
        <w:t>-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04 Splašková kanal.Lískovec-§2321</w:t>
        <w:tab/>
        <w:tab/>
        <w:t>-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223 Věcná břemena-§2321</w:t>
        <w:tab/>
        <w:tab/>
        <w:t>-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88 Sport.areál Stovky,hřiště-položení um.trávníku-par.3412</w:t>
        <w:tab/>
        <w:tab/>
        <w:t>-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032 Čp.54-55 Zámecká-opr.výtahu-§3612</w:t>
        <w:tab/>
        <w:tab/>
        <w:t>-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rojektové dokumentace-§3612</w:t>
        <w:tab/>
        <w:tab/>
        <w:t>-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rojektové dokumentace-§3613</w:t>
        <w:tab/>
        <w:tab/>
        <w:t>-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607 Čp.400 P.Holého-opr.oplocení-§3613</w:t>
        <w:tab/>
        <w:tab/>
        <w:t>-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87 Čp.3109 J.z poděbrad-NP Klub Stoun-hydroiz.-par.3613</w:t>
        <w:tab/>
        <w:tab/>
        <w:t>-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43 Čp.2205 Palkovická-vým.kotlů-§3613</w:t>
        <w:tab/>
        <w:tab/>
        <w:t>- 70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558,09</w:t>
        <w:tab/>
        <w:t>-2 366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8 558,09</w:t>
        <w:tab/>
        <w:t>-2 366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997-Advent</w:t>
        <w:tab/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Ma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 227,72</w:t>
        <w:tab/>
        <w:t>-36 8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246-ZŠ F-M, Pionýrů-IROP-Šikulové z F-M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2-ZŠ F-M,Jana Čapka 2555-oprava soc. zař.</w:t>
        <w:tab/>
        <w:t>720,00</w:t>
        <w:tab/>
        <w:t>7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52-ZŠ F-M,Skalice 192-oprava chodníků a schodišŤ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39-MŠ Radost F-M,Anenská-OŽP-přírodní zahrada</w:t>
        <w:tab/>
        <w:t>251,46</w:t>
        <w:tab/>
        <w:t>251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9-ZŠ a MŠ Lískovec-IROP-Modernizace odborných učeben</w:t>
        <w:tab/>
        <w:t>510,00</w:t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2-ZŠ F-M,Jana Čapka-IROP-Modernizace odborných učeben</w:t>
        <w:tab/>
        <w:t>530,00</w:t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1-ZŠ nár.um.P.Bezruče-IROP-Přírodní vědy názorně</w:t>
        <w:tab/>
        <w:t>540,00</w:t>
        <w:tab/>
        <w:t>5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5-ZŠ F-M, El. Krásnohor.-IROP-Vybudování odborné učeb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5-ZŠ F-M, El. Krásnor.-IROP-Vybud.polyf.odborné učeb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6-ZŠ F-M, Pionýrů 400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76-MŠ Barevný svět F-M,Slezská 770-OŽP-přírodní zahrada</w:t>
        <w:tab/>
        <w:t>123,92</w:t>
        <w:tab/>
        <w:t>12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9-ZŠ a MŠ Lískovec-OŽP-přírodní zahrada</w:t>
        <w:tab/>
        <w:t>74,34</w:t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36-MŠ Mateřídouška,Lískovecká 2850-rekonstr.rozvodů vod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52-ZŠ F-M,Skalice 192-zastřešení zadního vstupu</w:t>
        <w:tab/>
        <w:t>48,00</w:t>
        <w:tab/>
        <w:t>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spoluúčast projektů E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Nájemné na bruslení žáků ZŠ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členské přísp. do sport. klubů pro děti občanů</w:t>
        <w:tab/>
        <w:tab/>
        <w:t>-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 Rezerva na projekt - ITI Revitalizace MěK II. Etapa</w:t>
        <w:tab/>
        <w:tab/>
        <w:t>-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 El. Krásnohorské - OŽP - přírodní zahrada</w:t>
        <w:tab/>
        <w:tab/>
        <w:t>-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- OŽP - přírodní zahrada</w:t>
        <w:tab/>
        <w:tab/>
        <w:t>-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-IROP - Šikulové z F-M</w:t>
        <w:tab/>
        <w:tab/>
        <w:t>-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F-M,J. Čapka -IROP - Modernizace odb. učeben</w:t>
        <w:tab/>
        <w:tab/>
        <w:t>- 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-IROP - Modernizace odb. učeben</w:t>
        <w:tab/>
        <w:tab/>
        <w:t>- 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spoluúčast projektů EU</w:t>
        <w:tab/>
        <w:tab/>
        <w:t>-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TI - projekt "FM ve 3D realitě"</w:t>
        <w:tab/>
        <w:tab/>
        <w:t>-39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 227,72</w:t>
        <w:tab/>
        <w:t>-36 8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dbor ŠKMaT</w:t>
        <w:tab/>
        <w:t>4 227,72</w:t>
        <w:tab/>
        <w:t>-36 8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648,00</w:t>
        <w:tab/>
        <w:t>13 2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1602-(PP) Rekonstrukce MK na Lysůvkách</w:t>
        <w:tab/>
        <w:t>248,00</w:t>
        <w:tab/>
        <w:t>2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8-(PP) Rekonstrukce ul. K Lomu, vč. odvodn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7-(PP) Studie rezidentního parkování na sídlišti Slezská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77 (PV) Oprava lávky pro pěší přes ulici Revoluč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9-(PV) Oprava lávky u LIDLU ve Frýdk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80-Rekonstr.komunik.,pozemek p.č. 6114/2,k. ú. Frýdek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53-(PP) Rek.SSZ ul.Lískovecká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15-(PP) Rekonstr.SSZ křižovatka T.G.M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5-(PP) Rek.SSZ přechod pro chodce "U Gustlíčka, Slezská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6-(PP) Rek.SSZ ul.Opletala-ul.Revoluční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Běžná údržba-par.2219</w:t>
        <w:tab/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70-Opr.MK podél potoka Vlčok (sever.od sil.II/648) P.N.D.</w:t>
        <w:tab/>
        <w:tab/>
        <w:t>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01-Oprava spojovacích komunikací v Chlebovicích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3-Obec Dobrá-neinv.dot.na opr.mostu přes řeku Morávku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69-(PP) Výstavba autob.zálivu P.N.D. u lesa</w:t>
        <w:tab/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21-(PP) Výst.autob.zálivu Lískovec u zastávky ELIS</w:t>
        <w:tab/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15-(PP) Rek.propustku P-16,P-17,P-18-Skalice</w:t>
        <w:tab/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17-Nové vedení trasy sil.III/4848,ul.Palkovická-sjezd</w:t>
        <w:tab/>
        <w:tab/>
        <w:t>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43-(PP) Rek.komunik.ul.Pavlíkova-studie proved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10-(PP) Výstav.mostu ev.č.M-9 přes potok Skaličník, 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072-(PP) Rekonstrukce ul.Těšínská</w:t>
        <w:tab/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80-Rek.komun.,pozemek p.č. 6114/2, k.ú.Frýdek</w:t>
        <w:tab/>
        <w:tab/>
        <w:t>1 8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78-(PP) Rekonstrukce MK-Lískovec Gajerovice</w:t>
        <w:tab/>
        <w:tab/>
        <w:t>2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.dokumentace-opravy chodníků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43-Oprava chodníku na ul.K Hájku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7-Opr.části kom. a chodníku-ul.Třanovského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13-Opr.kom.ul.Topol. a chodn.ul.Topol.,Javor.,Habr.,k.ú.Frýd.</w:t>
        <w:tab/>
        <w:tab/>
        <w:t>1 9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15-Opr.nástupiště aut.zastáv."U Václavíků, k.ú. Lysůvky</w:t>
        <w:tab/>
        <w:tab/>
        <w:t>1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49-(PP) Výst.chodníku ul.Svatopluk.(u lávky přes řeku Ostrav.)</w:t>
        <w:tab/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19-(PP) Výstavba chodníku ul.Hálkova č.p. 934</w:t>
        <w:tab/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16-Nové vedení trasy sil.III/4848,ul.Palkovická-chodník</w:t>
        <w:tab/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46-Výst.spojov.chodníku v sadech B.Smetany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Multimodální model dopravy</w:t>
        <w:tab/>
        <w:tab/>
        <w:t>2 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ČSAD F-M a.s.- na provoz MHD</w:t>
        <w:tab/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666-(PP) SSZ na ul. Míru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39-(PP) Výstav.VO pod D 48 v Zelinkovicích</w:t>
        <w:tab/>
        <w:tab/>
        <w:t>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78-(PP) Výst.VO od zastáv.u hřbit.po dům č.p.2906, P.N.D.</w:t>
        <w:tab/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občanům dotčených výstavbou komunikace R48-čerpání</w:t>
        <w:tab/>
        <w:tab/>
        <w:t>-2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vánoční výzdoba</w:t>
        <w:tab/>
        <w:tab/>
        <w:t>-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P-Rekonstr.ul.K Lomu,vč.odvodnění</w:t>
        <w:tab/>
        <w:tab/>
        <w:t>-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P Výstavba autobus.zálivu Lískovec-ELIS</w:t>
        <w:tab/>
        <w:tab/>
        <w:t>- 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P-Rekonstrukce prop.P-16,P-17,P-18</w:t>
        <w:tab/>
        <w:tab/>
        <w:t>- 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Rekonstrukce ul. Těšínská</w:t>
        <w:tab/>
        <w:tab/>
        <w:t>-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Rekonstrukce komunikace ul. Pavlíkova</w:t>
        <w:tab/>
        <w:tab/>
        <w:t>-4 3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Výstavba autob.zálivu u prům.zóny Chlebovice</w:t>
        <w:tab/>
        <w:tab/>
        <w:t>-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648,00</w:t>
        <w:tab/>
        <w:t>13 2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 648,00</w:t>
        <w:tab/>
        <w:t>13 2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137,55</w:t>
        <w:tab/>
        <w:t>-15 60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ond obnovy vodovodů a kanalizací-převod pachtovného</w:t>
        <w:tab/>
        <w:t>-2 010,00</w:t>
        <w:tab/>
        <w:t>-2 838,0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89-Zpracování lesních hospodářských osnov</w:t>
        <w:tab/>
        <w:t>924,00</w:t>
        <w:tab/>
        <w:t>9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8-Adaptační strategie SMFM</w:t>
        <w:tab/>
        <w:t>573,15</w:t>
        <w:tab/>
        <w:t>573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92-Odvodnění Skalického kopce</w:t>
        <w:tab/>
        <w:t>980,00</w:t>
        <w:tab/>
        <w:t>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798-Den Země</w:t>
        <w:tab/>
        <w:t>141,82</w:t>
        <w:tab/>
        <w:t>14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 849,00</w:t>
        <w:tab/>
        <w:t>-20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309-DP aktivit vedoucích ke zlepšení ŽP</w:t>
        <w:tab/>
        <w:t>1 195,66</w:t>
        <w:tab/>
        <w:t>1 19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299-Úprava ploch pro stanoviště kontejner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198-Minizahrádky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73-Lepší města pro život</w:t>
        <w:tab/>
        <w:t>1 075,60</w:t>
        <w:tab/>
        <w:t>1 075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47-Program podpora výsadby dřevin</w:t>
        <w:tab/>
        <w:t>174,22</w:t>
        <w:tab/>
        <w:t>174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08-Hřbitov Frýdek-následná péče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67-DP Program napojení na VHI města</w:t>
        <w:tab/>
        <w:t>1 225,10</w:t>
        <w:tab/>
        <w:t>1 225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34-Městský holubník</w:t>
        <w:tab/>
        <w:t>21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83-Vodoměry</w:t>
        <w:tab/>
        <w:tab/>
        <w:t>114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73-Lepší města pro život-par.2341,3799</w:t>
        <w:tab/>
        <w:tab/>
        <w:t>44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798-Den Země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889-Zpracování LHO</w:t>
        <w:tab/>
        <w:tab/>
        <w:t>- 3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Oprava památníku Pohřeb v Karpatech</w:t>
        <w:tab/>
        <w:tab/>
        <w:t>-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Označení hrobových míst</w:t>
        <w:tab/>
        <w:tab/>
        <w:t>-9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08-Hřbitov Frýdek-následná péče</w:t>
        <w:tab/>
        <w:tab/>
        <w:t>- 1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1.12.2023-1762-Veřejné pohřebiště Frýdek chodníky v UHE,UHF</w:t>
        <w:tab/>
        <w:tab/>
        <w:t>-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309-DP Podpora aktivit ke zlepšení ŽP</w:t>
        <w:tab/>
        <w:tab/>
        <w:t>- 659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798-Den Země</w:t>
        <w:tab/>
        <w:tab/>
        <w:t>- 16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198-Minizahrádky</w:t>
        <w:tab/>
        <w:tab/>
        <w:t>- 2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398-Adaptační strategie SMFM</w:t>
        <w:tab/>
        <w:tab/>
        <w:t>- 28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 -1447-Program Podpora výsadby dřevin</w:t>
        <w:tab/>
        <w:tab/>
        <w:t>-4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567-DP Podpora napojení na VHI města</w:t>
        <w:tab/>
        <w:tab/>
        <w:t>-14 592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573-Lepší města pro život</w:t>
        <w:tab/>
        <w:tab/>
        <w:t>-1 588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634-Městský holubník</w:t>
        <w:tab/>
        <w:tab/>
        <w:t>-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299-Úprava ploch pro stanoviště kontejnerů</w:t>
        <w:tab/>
        <w:tab/>
        <w:t>-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292-Odvodnění Skalického kopce</w:t>
        <w:tab/>
        <w:tab/>
        <w:t>-1 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137,55</w:t>
        <w:tab/>
        <w:t>-15 60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5 137,55</w:t>
        <w:tab/>
        <w:t>-15 608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100,00</w:t>
        <w:tab/>
        <w:t>-2 47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317-Domov pro seniory Frýdek-Místek, p. o.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23-ÚZ 13010-Výkon pěst.péče (přij.do 31.12.2021)</w:t>
        <w:tab/>
        <w:tab/>
        <w:t>136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ÚZ 13010-Výkon pěstounské péče</w:t>
        <w:tab/>
        <w:tab/>
        <w:t>344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ÚZ 13024-Transf.na výkon čin.obce s rozšíř.půs.v obl.SPOD</w:t>
        <w:tab/>
        <w:tab/>
        <w:t>3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nevyčerpané prostředky na ORJ 11-OSS</w:t>
        <w:tab/>
        <w:tab/>
        <w:t>-4 0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100,00</w:t>
        <w:tab/>
        <w:t>-2 47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100,00</w:t>
        <w:tab/>
        <w:t>-2 47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72 006,00</w:t>
        <w:tab/>
        <w:t>-30 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Projektová příprava investičních akcí</w:t>
        <w:tab/>
        <w:t>30 000,00</w:t>
        <w:tab/>
        <w:t>3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19-Stav.úpravy domu čp.1083,ul.Těšínská na sídlo MP</w:t>
        <w:tab/>
        <w:t>15 000,00</w:t>
        <w:tab/>
        <w:t>1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83-Rekonstrukce hasičské zbrojnice na ul.Střelniční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05-Výměna oken v Žirafě - IC FM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86-ZŠ a MŠ Skalice 192-oprava fasád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5-(PP) Revitalizace sídliště Riviéra-lok. č. 1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6-(PP) Revitalizace sídliště Riviéra-lok. č. 4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7-(PP) Revitalizace sídliště Riviéra-lok. č. 8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689-(PP) Sportovní hala Frýdek-Místek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962-(PP) Revitalizace plochy před KD Válcoven plechu</w:t>
        <w:tab/>
        <w:t>191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94-Kanalizace Chlebovice</w:t>
        <w:tab/>
        <w:tab/>
        <w:t>7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19-Stav.úpravy domu č.p.1083, ul.Těšínská na sídlo MP</w:t>
        <w:tab/>
        <w:tab/>
        <w:t>3 3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83-Rek.has.zbroj. na ul.Střelniční ve FM</w:t>
        <w:tab/>
        <w:tab/>
        <w:t>7 3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05-Výměna oken v Žirafě-IC FM</w:t>
        <w:tab/>
        <w:tab/>
        <w:t>2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86-ZŠ a MŠ Skalice 192-oprava fasády</w:t>
        <w:tab/>
        <w:tab/>
        <w:t>1 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359-(PP) Cyklostezska Olešná-Palkovice</w:t>
        <w:tab/>
        <w:tab/>
        <w:t>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5-(PP) Rev.sídl.Riv.-lok.č.1 ul.Frýdl.,J,Mysl., 28.října</w:t>
        <w:tab/>
        <w:tab/>
        <w:t>1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6-(PP) Rev.sídl.Riv.-lok.č.4,1.máje.,Mozart.,28.října</w:t>
        <w:tab/>
        <w:tab/>
        <w:t>1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97-(PP) Rev.sídl.Riv.-lok.č.8,Frýdl.,J.Suka, 1.máje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rojektová příprava investičních akcí</w:t>
        <w:tab/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90-Kanalizace Frýdek-Místek-Skalice</w:t>
        <w:tab/>
        <w:tab/>
        <w:t>1 0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27-Domov pro sen.FM, ul.Školská-rekonstrukce budovy</w:t>
        <w:tab/>
        <w:tab/>
        <w:t>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82-(PP) ZŠ Lískovec 320-hydroizolace spodní stavby – I. etapa</w:t>
        <w:tab/>
        <w:tab/>
        <w:t>3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44-ZŠ FM,El.Krásnohorské 2254-školní kuchynš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04-Splašková kanalizace Lískovec</w:t>
        <w:tab/>
        <w:tab/>
        <w:t>7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837-(PP) ZŠ a MŠ Chlebovice-tělocvična</w:t>
        <w:tab/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168-ÚE v byt.domech-Anenská č.p.689</w:t>
        <w:tab/>
        <w:tab/>
        <w:t>12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312-(PP) Pumptrack ve Frýdku-Místku</w:t>
        <w:tab/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41-Odpočinkové místo Zátiší</w:t>
        <w:tab/>
        <w:tab/>
        <w:t>6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0-Přípr.území pro vybud.tělocv.u ZŠ F-M</w:t>
        <w:tab/>
        <w:tab/>
        <w:t>2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 - Projektová příprava zasmluvněná</w:t>
        <w:tab/>
        <w:tab/>
        <w:t>-2 2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 - Projektová příprava investičních akcí</w:t>
        <w:tab/>
        <w:tab/>
        <w:t>-68 9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090-Kanalizace Skalice</w:t>
        <w:tab/>
        <w:tab/>
        <w:t>-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094-Kanalizace Chlebovice</w:t>
        <w:tab/>
        <w:tab/>
        <w:t>-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019-Stav.úpravy domu čp.1083,ul.Těšínská na sídlo MP</w:t>
        <w:tab/>
        <w:tab/>
        <w:t>-2 9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45-Parkoviště a park u Sekerovy vily</w:t>
        <w:tab/>
        <w:tab/>
        <w:t>-1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627-Domov pro seniory FM,ul.Školská 401-rekonstr.budovy</w:t>
        <w:tab/>
        <w:tab/>
        <w:t>-15 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31.12.2023-1582-ZŠ F-M Lískovec 320-hydroizolace spodní stavby</w:t>
        <w:tab/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44-ZŠ F-M,El.Krásnohorské 2254-školní kuchyně</w:t>
        <w:tab/>
        <w:tab/>
        <w:t>-3 3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837- ZŠ a MŠ Chlebovice-tělocvična</w:t>
        <w:tab/>
        <w:tab/>
        <w:t>-29 7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786-Sanace zdiva budovy Hospice FM</w:t>
        <w:tab/>
        <w:tab/>
        <w:t>-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2 006,00</w:t>
        <w:tab/>
        <w:t>-30 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72 006,00</w:t>
        <w:tab/>
        <w:t>-30 1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587,06</w:t>
        <w:tab/>
        <w:t>1 886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Rezerva na spolufin.dotací-par.3636/6901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1-Dopr.obsl.lok.Pod Zámeč.-nové kom.VD14,15-par.2212/6121</w:t>
        <w:tab/>
        <w:t>148,11</w:t>
        <w:tab/>
        <w:t>14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29-Strategický plán rozvoje SMFM 2023-35-par.3636/5166</w:t>
        <w:tab/>
        <w:t>289,68</w:t>
        <w:tab/>
        <w:t>28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68-Studie proveditelnosti FVE na objek.SMFM-par.3714/5166</w:t>
        <w:tab/>
        <w:t>447,70</w:t>
        <w:tab/>
        <w:t>447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92-Slunící lavice-par.3745/6121</w:t>
        <w:tab/>
        <w:t>474,34</w:t>
        <w:tab/>
        <w:t>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49-Zvýšení bezp.inf.syst.-zpr.žád.o podporu-par.6171/5166</w:t>
        <w:tab/>
        <w:t>62,92</w:t>
        <w:tab/>
        <w:t>6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81-FM v 3D realitě-žádost o podporu-par.3113/5166</w:t>
        <w:tab/>
        <w:t>119,31</w:t>
        <w:tab/>
        <w:t>11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688-DP Program regen.obj.s hist. a hist.fas.-par.3326/5901</w:t>
        <w:tab/>
        <w:t>380,00</w:t>
        <w:tab/>
        <w:t>3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Rezerva na vratky dotací-par.3636/5901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491-DP Reklama FM-podpora označ.provoz.-par.3636/5901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91-Dopr.obsluha lok.pod Zámečk.-nové kom.VD14,15-par.2212/6121</w:t>
        <w:tab/>
        <w:tab/>
        <w:t>14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49-Zvýš.bezpeč.inf. systémů-zprac.žád.o podporu.par.6171/5166</w:t>
        <w:tab/>
        <w:tab/>
        <w:t>50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269-Daruj FM-par.6409/ 5901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269-Daruj FM-Flow trail Palkovické hůrky</w:t>
        <w:tab/>
        <w:tab/>
        <w:t>-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88-změna č. 7 ÚP FM 3635/5169</w:t>
        <w:tab/>
        <w:tab/>
        <w:t>- 187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629-Strategický plán rozvoje FM 3636/5166</w:t>
        <w:tab/>
        <w:tab/>
        <w:t>-82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592-Slunící lavice 3745/6121</w:t>
        <w:tab/>
        <w:tab/>
        <w:t>- 4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649-zvýšení bezp. IS-zpracov. žádosti o podporu-par.6171/5166</w:t>
        <w:tab/>
        <w:tab/>
        <w:t>-6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1269-Daruj FM-pomoc Ukrajině 6409/5901</w:t>
        <w:tab/>
        <w:tab/>
        <w:t>-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587,06</w:t>
        <w:tab/>
        <w:t>1 886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587,06</w:t>
        <w:tab/>
        <w:t>1 886,7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752-Vozidlo pro městskou policii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laty zaměstnanců vč. soc.a zdr.poj.-par.5311</w:t>
        <w:tab/>
        <w:tab/>
        <w:t>1 0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1 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-20 47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1748-Personální a mzdový informační systém</w:t>
        <w:tab/>
        <w:tab/>
        <w:t>1 0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589-Poříz.zálož.napáj.zdrojů do všech rozvaděčů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652-Zprac.přestupků z rychlováhy zabudované v obchvatu města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1749-REDAT systém pro Městskou policii</w:t>
        <w:tab/>
        <w:tab/>
        <w:t>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Zvýšení bezpečnosti informačních systémů MMFM</w:t>
        <w:tab/>
        <w:tab/>
        <w:t>-19 9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Obměna mzdového a personálního informačního systému</w:t>
        <w:tab/>
        <w:tab/>
        <w:t>- 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Pořízení antivirové EDR ochrany</w:t>
        <w:tab/>
        <w:tab/>
        <w:t>-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-20 47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0,00</w:t>
        <w:tab/>
        <w:t>-20 47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1 930,00</w:t>
        <w:tab/>
        <w:t>1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3-1654-Velkokapacitní CAS JSDH Frýdek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3-Pomoc uprchlíkům-Ukrajina-par.6221</w:t>
        <w:tab/>
        <w:t>1 930,00</w:t>
        <w:tab/>
        <w:t>1 9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31.12.2023-nevyčerpané prostředky na ORJ18-OBRaPK-par.6221</w:t>
        <w:tab/>
        <w:tab/>
        <w:t>- 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1 930,00</w:t>
        <w:tab/>
        <w:t>1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- Odbor bezpečnostních rizik a prevence kriminality</w:t>
        <w:tab/>
        <w:t>11 930,00</w:t>
        <w:tab/>
        <w:t>1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364 843,15</w:t>
        <w:tab/>
        <w:t>97 0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3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6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6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4.12.2023   Čas:</w:t>
          </w:r>
          <w:r>
            <w:rPr>
              <w:rFonts w:cs="Arial" w:ascii="Arial" w:hAnsi="Arial"/>
            </w:rPr>
            <w:t>08:30:42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3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32:00Z</dcterms:created>
  <dc:creator>Pšenička Jiří</dc:creator>
  <dc:description/>
  <cp:keywords/>
  <dc:language>en-US</dc:language>
  <cp:lastModifiedBy>Ilona OBORNÁ</cp:lastModifiedBy>
  <dcterms:modified xsi:type="dcterms:W3CDTF">2023-12-14T08:12:00Z</dcterms:modified>
  <cp:revision>4</cp:revision>
  <dc:subject/>
  <dc:title/>
</cp:coreProperties>
</file>